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65468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8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446"/>
        <w:gridCol w:w="591"/>
        <w:gridCol w:w="1024"/>
        <w:gridCol w:w="2902"/>
        <w:gridCol w:w="1024"/>
        <w:gridCol w:w="2909"/>
      </w:tblGrid>
      <w:tr>
        <w:trPr>
          <w:tblHeader w:val="true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98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162.790,98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9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70.369,46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69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541.849,22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92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27.490,1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7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2.819,79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.914,9 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9.727,83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 </w:t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.305,14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8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23"/>
        <w:gridCol w:w="561"/>
        <w:gridCol w:w="446"/>
        <w:gridCol w:w="976"/>
        <w:gridCol w:w="2772"/>
        <w:gridCol w:w="976"/>
        <w:gridCol w:w="2779"/>
      </w:tblGrid>
      <w:tr>
        <w:trPr>
          <w:tblHeader w:val="true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.852,6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.143,2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7.957,8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1.436,8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56.173,6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42.626,99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485,2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274,2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0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16,3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543,7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12.358,2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4.463,6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0.196,9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.880,78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56.771,0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4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83.754,07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3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73.037,7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8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8.322,4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7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0.156,9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3.946,83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4.111,9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2.000,02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0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1.331,6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9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2.822,7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3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1.837,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2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1.155,6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1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43.889,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6.891,6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10.713,4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68.596,7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.621,8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.512,01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618,24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08,84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370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95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480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8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9.213,2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7.97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297,4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2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64,0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64,0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554,9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.912,78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.404,89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9.583,05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.668,25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232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232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010025" cy="654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18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398"/>
        <w:gridCol w:w="663"/>
        <w:gridCol w:w="587"/>
        <w:gridCol w:w="1928"/>
        <w:gridCol w:w="454"/>
        <w:gridCol w:w="612"/>
        <w:gridCol w:w="1927"/>
        <w:gridCol w:w="719"/>
        <w:gridCol w:w="1935"/>
      </w:tblGrid>
      <w:tr>
        <w:trPr>
          <w:tblHeader w:val="true"/>
        </w:trPr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0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9.688,73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3.057,1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2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5.422,6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5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72.470,3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3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4.884,8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48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09.364,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.305,1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4.305,14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9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27.490,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92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827.490,1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9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70.369,46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9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70.369,46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.914,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6.914,9 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18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41 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POLTORE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2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1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5-05T07:46:00Z</dcterms:modified>
  <cp:revision>4</cp:revision>
  <dc:subject/>
  <dc:title>La ricerca è stata effettuata con questi parametri : Cciaa = CH, Anno = 2005, MeseDa = GENNAIO, MeseA = DICEMBRE, Fascia = PER</dc:title>
</cp:coreProperties>
</file>